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хова Анна Алексе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ыктывкар, ул. Малышева, д. 33 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 № 35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оно есть, есть, есть!!! И в этом наше счастье и беда..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Проект «Сила трения» направлен на повторение и закрепление отдельных понятий курса физики в 10 классе. Проект не столько сообщает новые знания по предмету, сколько углубляет уже имеющиеся у учащихся основные сведения из курса физики, позволяет им связать их с реальными явлениями и фактами. Проект учит сознательно использовать знания и побуждает к разностороннему их применению. После завершения проекта учащиеся должны уметь: объяснить необходимость значения силы трения в окружающем нас мире; приводить примеры практического использования силы трения; использовать приобретенные знания и умения в практической деятельности и повседневной жизни; использовать простые измерительные приборы для изучения физических явлений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 примененять полученные знания и умения для решения практических задач повседневной жизни, для обеспечения безопасности жизнедеятельност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изи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урока ( 4 академических часа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ма из госстандарта « Сила трения и их виды»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сле завершения проекта учащиеся смогут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формирование компетентностей в сфере самостоятельной  познавательной деятельност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приобретение навыков самостоятельной работы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развитие умения видеть проблему и наметить пути ее решения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формировать навыки публичного выступления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расширение знаний учащихся по данной теме.</w:t>
            </w:r>
          </w:p>
          <w:p>
            <w:pPr>
              <w:pStyle w:val="Normal"/>
              <w:rPr>
                <w:i/>
                <w:i/>
                <w:spacing w:val="5"/>
                <w:lang w:val="ru-RU"/>
              </w:rPr>
            </w:pPr>
            <w:r>
              <w:rPr>
                <w:i/>
                <w:spacing w:val="5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Возможна ли жизнь без силы трения?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1. Какова роль силы трения в повседневной жизни? 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 xml:space="preserve">2.Как человек получил знания об этом явлении? 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 xml:space="preserve">3.Какова природа трения? 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4.От каких факторов зависит сила трения?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0" w:after="280"/>
              <w:rPr>
                <w:i/>
                <w:i/>
              </w:rPr>
            </w:pPr>
            <w:r>
              <w:rPr>
                <w:i/>
              </w:rPr>
              <w:t>1.Что такое сила трения?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2.Всегда ли трение препятствует движению?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3.Какие виды трения существуют?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4. Какая формула у силы трения?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5.Что такое коэффициент трения?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6.От чего зависит коэффициент трения?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pacing w:before="280" w:after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7.Нужно ли избавляться от трения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Работа со стартовой презентацией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"Мозговой штурм"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Оценивание работы в группах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и оценивания презентации, буклета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и самооценки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Оценка деятельности по проекту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Выступление на уроке-конференци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u w:val="single"/>
              </w:rPr>
              <w:t>До работы над проектом: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Мозговой штурм» и стартовая презентация учителя позволяют привлечь, заинтересовать учеников темой проекта. Так же «Мозговой штурм»  позволяет узнать, что уже ребята знают по этой теме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ланирование работы в группах позволяет лучше организовать работу. Распределение в группе, кто за что отвечает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u w:val="single"/>
              </w:rPr>
              <w:t>Во время: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ценивание работы учеников в группе позволяет контролировать работу учеников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 презентации и букле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нные критерии необходимы для самооценки и взаимооценки учащихся при разработке презентаций и буклетов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ражающих ход и результаты исследований. Критерии в ходе работы могут обсуждаться, корректироваться. Критерии позволяют подготовиться к конференции, определить уровень достижения цели работы группы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u w:val="single"/>
              </w:rPr>
              <w:t>После завершения работы: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помощью самооценки учащиеся анализируют свою работу, выявляют те качества, которые они приобрели  в процессе работы над проектом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Оценка деятельности по проекту</w:t>
            </w:r>
            <w:r>
              <w:rPr>
                <w:rFonts w:cs="Cambria" w:ascii="Cambria" w:hAnsi="Cambria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учитывая требования стандарта, составляются критерии оценивания работ учащихся, по которым происходит контроль и самоконтроль в группах. Перед началом работы учащиеся знакомятся с данными критериями. В ходе работы группы заполняют таблицу продвижения по проекту, обсуждают полученные результаты, сверяют полученные результаты с критериями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</w:rPr>
              <w:t>Выступление на уроке-конференции -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одится урок-конференция, на котором заслушиваются выступления учащихся с итогами своей работы. Здесь оценивается глубина проведенного исследования, краткость и емкость формулировок, умение логично представлять ход и результаты исследования, убедительно аргументировать свою точку зрения, задавать вопросы, активность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6"/>
              <w:spacing w:before="96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становка задачи (1 урок)</w:t>
            </w:r>
          </w:p>
          <w:p>
            <w:pPr>
              <w:pStyle w:val="Style16"/>
              <w:spacing w:before="96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 помощью стартовой презентации учитель выясняет имеющиеся знания по этой теме. Определяются темы для исследований, класс разбивается на 4 группы, каждая из которых будет исследовать свою тему: 1 группа ( «Историки») – изучают исторический материал; 2 группа («Теоретики») –знакомят с понятием сила трения и ее видами; 3 группа («Практики») – проводят лабораторные работы; 4 группа( «Эксперты»)- выясняют -бревно легче катить или тащить?; на коньках кататься лучше, когда лед гладкий или шероховатый?</w:t>
            </w:r>
          </w:p>
          <w:p>
            <w:pPr>
              <w:pStyle w:val="Style16"/>
              <w:spacing w:before="96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следования учащихся (2 урока)</w:t>
            </w:r>
          </w:p>
          <w:p>
            <w:pPr>
              <w:pStyle w:val="Style16"/>
              <w:spacing w:before="96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ечение следующих уроков ученики, при поддержке учителя, пытаются ответить на вопросы своей темы. Знакомятся с историческими сведениями. По результатам своей работы учащиеся создают материалы, в которых отражается результат их деятельности (презентация, буклет). Делают выводы по теме. В поддержку знаний и умений, которыми должен обладать ученик 21 века, учитель обеспечивает группы ресурсами, необходимыми для самооценки и отслеживания продвижения работы групп по этапам исследования, предлагает дидактические задания по теме проекта. Проводится совместное обсуждение, а затем оформление результатов работы группы.</w:t>
            </w:r>
          </w:p>
          <w:p>
            <w:pPr>
              <w:pStyle w:val="Style16"/>
              <w:spacing w:before="96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щита проекта (1 урок)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Каждая группа выступает с презентацией результатов, демонстрируя свои работы в форме презентации, буклета. В завершении коллективно обсуждаются выводы, служащие ответом на основополагающий вопрос проекта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водятся итог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8"/>
              </w:rPr>
              <w:t>В работе над проектом ученики выполняют доступные для себя, четко определенные задачи на основе продуманного алгоритма действий. Они имеют возможность воспользоваться помощью других участников группы, проконсультироваться с учителем. Такие ученики должны почувствовать свою значимость в общем деле, почувствовать, что они могут быть успешными. В помощь таким ученикам предлагаются опорные карты, дополнительные схемы и справочный материал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се материалы должны быть на родном языке, чтоб ученику было проще освоить материал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В ходе работы над проектом возможны различные пути изучения материала, которые может выбрать сам ученик. Он выходит за рамки выполняемых задач и проводит более глубокие исследования, расширяя поле деятельности проект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тер, проектор, интерактивная доска, компьютер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color w:val="000000"/>
              </w:rPr>
              <w:t>,мультимедиа, программы для обработки изображения и т.д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kokvik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p</w:t>
              </w:r>
              <w:r>
                <w:rPr>
                  <w:rStyle w:val="InternetLink"/>
                  <w:lang w:val="ru-RU"/>
                </w:rPr>
                <w:t>43</w:t>
              </w:r>
              <w:r>
                <w:rPr>
                  <w:rStyle w:val="InternetLink"/>
                </w:rPr>
                <w:t>aa</w:t>
              </w:r>
              <w:r>
                <w:rPr>
                  <w:rStyle w:val="InternetLink"/>
                  <w:lang w:val="ru-RU"/>
                </w:rPr>
                <w:t>1.</w:t>
              </w:r>
              <w:r>
                <w:rPr>
                  <w:rStyle w:val="InternetLink"/>
                </w:rPr>
                <w:t>html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вики.кгпи.рф/mediawiki/index.php/Проекты_студентов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4_курса_физико-математического_факультета,_март-июнь_2011_года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wiki.km-school.ru/wiki/index.php/Кроссворд_на_тему_%22Силы_трения%22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class-fizika.narod.ru/tren.htm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://ru.wikipedia.org/wiki/%D0%A2%D1%80%D0%B5%D0%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%D0%B8%D0%B5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ttp://www.newmen.ru/publications/p109/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kvik.ru/p43aa1.htm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iki.km-school.ru/wiki/index.php/&#1050;&#1088;&#1086;&#1089;&#1089;&#1074;&#1086;&#1088;&#1076;_&#1085;&#1072;_&#1090;&#1077;&#1084;&#1091;_&quot;&#1057;&#1080;&#1083;&#1099;_&#1090;&#1088;&#1077;&#1085;&#1080;&#1103;&quot;" TargetMode="External"/><Relationship Id="rId5" Type="http://schemas.openxmlformats.org/officeDocument/2006/relationships/hyperlink" Target="http://class-fizika.narod.ru/tren.htm" TargetMode="External"/><Relationship Id="rId6" Type="http://schemas.openxmlformats.org/officeDocument/2006/relationships/hyperlink" Target="http://ru.wikipedia.org/wiki/&#1058;&#1088;&#1077;%D0%25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6:04:00Z</dcterms:created>
  <dc:creator>ivt</dc:creator>
  <dc:description/>
  <cp:keywords/>
  <dc:language>en-US</dc:language>
  <cp:lastModifiedBy>Admin</cp:lastModifiedBy>
  <dcterms:modified xsi:type="dcterms:W3CDTF">2011-05-31T16:04:00Z</dcterms:modified>
  <cp:revision>2</cp:revision>
  <dc:subject/>
  <dc:title>Автор проекта </dc:title>
</cp:coreProperties>
</file>